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both"/>
        <w:outlineLvl w:val="0"/>
        <w:rPr>
          <w:b/>
          <w:b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005965" cy="469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47215" cy="5422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  <w:r>
        <w:rPr>
          <w:b/>
          <w:kern w:val="2"/>
          <w:sz w:val="28"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616807866"/>
            <w:bookmarkStart w:id="1" w:name="__Fieldmark__0_61680786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616807866"/>
            <w:bookmarkStart w:id="3" w:name="__Fieldmark__1_61680786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616807866"/>
            <w:bookmarkStart w:id="5" w:name="__Fieldmark__2_61680786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 ползвателя на помощта по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szCs w:val="24"/>
          <w:lang w:val="bg-BG"/>
        </w:rPr>
        <w:t>Интервенция  Инвестиции в основни услуги и дребни по мащаби инфраструктура в селските райони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1 Декларацията се подписва с КЕП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right="72"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Julia Varcheva</dc:creator>
  <dc:description/>
  <cp:keywords/>
  <dc:language>en-US</dc:language>
  <cp:lastModifiedBy>Diana Hristova Stamenova</cp:lastModifiedBy>
  <dcterms:modified xsi:type="dcterms:W3CDTF">2025-11-12T13:25:00Z</dcterms:modified>
  <cp:revision>5</cp:revision>
  <dc:subject/>
  <dc:title>ДЕКЛАРАЦИЯ ЗА ДЪРЖАВНИ ПОМОЩИ</dc:title>
</cp:coreProperties>
</file>